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LGHAM PARISH COUNCI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ort of a meeting of the Parish Council held in the Women’s Institute Hall on Monday 20 March 201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lor J Scott (in the Chair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uncillors G Brown and Mrs H Shaw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ologies for absence were received from Councillors Mrs L Newman and A Sambroo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ur residents were in attendance at the meeting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0/16</w:t>
        <w:tab/>
      </w:r>
      <w:r>
        <w:rPr>
          <w:rFonts w:cs="Arial" w:ascii="Arial" w:hAnsi="Arial"/>
          <w:b/>
          <w:sz w:val="24"/>
          <w:szCs w:val="24"/>
        </w:rPr>
        <w:t>QUESTIONS FROM PARISHIONER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was some discussion regarding the recently received new application for Southcroft Stables.  Residents may be seeking advice from the Parish Council as to how to respond to thi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1/16</w:t>
        <w:tab/>
      </w:r>
      <w:r>
        <w:rPr>
          <w:rFonts w:cs="Arial" w:ascii="Arial" w:hAnsi="Arial"/>
          <w:b/>
          <w:sz w:val="24"/>
          <w:szCs w:val="24"/>
        </w:rPr>
        <w:t xml:space="preserve">MINUTE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ers were asked to receive the Minutes of the Parish Council meeting held on 20 February 201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urther to Minute 66/16(ii) Councillor Brown reported that the planning application in respect of the war memorial had been submitted and was now out for public consultation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Chairman expressed his appreciation to Councillor Brown and others who had been involved in collating the application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relation to Minute 66/16 (iii) the Clerk reported that a letter of thanks had been received from the Morpeth Northumbrian Gathering Committee in respect of the grant approved at the last meet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relation to Minute 68/16 Councillor Brown reported that the work on the slabs had been carried out properly now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D – The Minutes be approv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2/16</w:t>
        <w:tab/>
      </w:r>
      <w:r>
        <w:rPr>
          <w:rFonts w:cs="Arial" w:ascii="Arial" w:hAnsi="Arial"/>
          <w:b/>
          <w:sz w:val="24"/>
          <w:szCs w:val="24"/>
        </w:rPr>
        <w:t>CORRESPONDEN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i)</w:t>
        <w:tab/>
        <w:t>Update re war memorial refurbish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had been discussed under Minute 71/16 above.  The application was now out for public consultation.  It was anticipated that a response would be received from NCC in early May and information from the War Memorials Trust and the DCC was expected around the same time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SOLVED – The information be receiv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ii)</w:t>
        <w:tab/>
        <w:t>Planning application for War Memorial at Ulgha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application reference 17/00604/LBC had been received from NCC and comments were required by 31 March 201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iii)</w:t>
        <w:tab/>
        <w:t>Notification of a planning appeal – Lyneban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lerk reported that a letter had been received from NCC regarding an appeal that had been lodged in respect of the recent application at the rear of Lyneban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 additional comments had to be sent to the Planning Inspectorate within 5 weeks from the date on the letter (15 March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D – The information be receiv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iv)</w:t>
        <w:tab/>
        <w:t xml:space="preserve">Planning application – Southcroft Stables – Outline application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for erection of up to 25 dwellings – 17/00772/OU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pies of further plans in respect of the above had been received and it was noted that comments were required by 6 April.  The date was likely to be later than this as 21 days had to be allowed from the date the application was advertis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ish Council would need to meet to discuss their response to this applic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is would also be mentioned in the village newslette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D – An appropriate response would be submitted to NCC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3/16</w:t>
        <w:tab/>
      </w:r>
      <w:r>
        <w:rPr>
          <w:rFonts w:cs="Arial" w:ascii="Arial" w:hAnsi="Arial"/>
          <w:b/>
          <w:sz w:val="24"/>
          <w:szCs w:val="24"/>
        </w:rPr>
        <w:t>REPORT FROM JOINT ULGHAM VILLAGE ASSOCI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The next meeting would be held in April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/16</w:t>
        <w:tab/>
      </w:r>
      <w:r>
        <w:rPr>
          <w:rFonts w:cs="Arial" w:ascii="Arial" w:hAnsi="Arial"/>
          <w:b/>
          <w:sz w:val="24"/>
          <w:szCs w:val="24"/>
        </w:rPr>
        <w:t>ACCOUNTS FOR PAY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ish Council approved payment of the following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>Clerk – March salary, expenses and mileage - £20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HMRC – paye payment – Clerk - £91.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5/16</w:t>
        <w:tab/>
      </w:r>
      <w:r>
        <w:rPr>
          <w:rFonts w:cs="Arial" w:ascii="Arial" w:hAnsi="Arial"/>
          <w:b/>
          <w:sz w:val="24"/>
          <w:szCs w:val="24"/>
        </w:rPr>
        <w:t>REPORTS FROM CHAIRMAN AND MEMB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lor Mrs Shaw reported on her attendance at the Druridge Bay Regeneration Partnership meet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idents of ‘flicker’ being caused by the wind turbines had been raised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ise measurements were also being take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appeared that a deep mining proposal for Ferneybeds by a private company was being discuss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ing had been given to the Ulgham and Widdrington villages playgroups and a suggestion for a future project was the acquisition of mobile cameras to deal with incidents of fly tipping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tnership was looking at compiling a fly tipping map showing the various hot spot areas.  The worst ones in Ulgham tended to be in Ulgham Lane and also at the Ford leading to Ulgham Grang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Highthorne open cast inquiry was being scheduled for the end of Ma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6/16</w:t>
        <w:tab/>
      </w:r>
      <w:r>
        <w:rPr>
          <w:rFonts w:cs="Arial" w:ascii="Arial" w:hAnsi="Arial"/>
          <w:b/>
          <w:sz w:val="24"/>
          <w:szCs w:val="24"/>
        </w:rPr>
        <w:t>DATE OF NEXT MEET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SOLVED – The next meeting was scheduled for Monday 17 April 2017 however this was Easter Monday therefore the meeting would be held on Tuesday 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April in the WI Hall, Ulgham at 7.00 p.m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7:43:00Z</dcterms:created>
  <dc:creator>Kathleen Mavin</dc:creator>
  <dc:description/>
  <cp:keywords/>
  <dc:language>en-US</dc:language>
  <cp:lastModifiedBy>user</cp:lastModifiedBy>
  <cp:lastPrinted>2016-06-03T08:20:00Z</cp:lastPrinted>
  <dcterms:modified xsi:type="dcterms:W3CDTF">2017-04-12T16:27:00Z</dcterms:modified>
  <cp:revision>10</cp:revision>
  <dc:subject/>
  <dc:title/>
</cp:coreProperties>
</file>