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ULGHAM PARISH COUNCI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ort of a meeting of the Parish Council held in the Women’s Institute Hall on Monday 18 April 2017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lor J Scott (in the Chair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lors G Brown and Mrs L Newman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y Councillor A Sambrook was also in attendanc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ve residents were in attendance at the meeting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7/16</w:t>
        <w:tab/>
      </w:r>
      <w:r>
        <w:rPr>
          <w:rFonts w:cs="Arial" w:ascii="Arial" w:hAnsi="Arial"/>
          <w:b/>
          <w:sz w:val="24"/>
          <w:szCs w:val="24"/>
        </w:rPr>
        <w:t>QUESTIONS FROM PARISHIONE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sident asked about the proposals the Parish Council was going to put forward in relation to the Southcroft Stables applic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airman replied that the Parish Council had submitted a comprehensive application that was available online on the NCC websi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sident also asked what the differences were between this application and the one that had been dismissed by the Planning Inspect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re had been a mine gas assessment carried out to a depth of 5 metres. They had carried out 6 inspection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uncillor Sambrook referred to the Core Strategy and said it was likely this would be examined by inspectors in June of this year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idents asked when this application would be determined and it was stated this would probably be after the elections in Ma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8/16</w:t>
        <w:tab/>
      </w:r>
      <w:r>
        <w:rPr>
          <w:rFonts w:cs="Arial" w:ascii="Arial" w:hAnsi="Arial"/>
          <w:b/>
          <w:sz w:val="24"/>
          <w:szCs w:val="24"/>
        </w:rPr>
        <w:t xml:space="preserve">MINUTES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embers were asked to receive the Minutes of the Parish Council meeting held on 20 March 201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D – The Minutes be approv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9/16</w:t>
        <w:tab/>
      </w:r>
      <w:r>
        <w:rPr>
          <w:rFonts w:cs="Arial" w:ascii="Arial" w:hAnsi="Arial"/>
          <w:b/>
          <w:sz w:val="24"/>
          <w:szCs w:val="24"/>
        </w:rPr>
        <w:t>CORRESPONDEN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i)</w:t>
        <w:tab/>
        <w:t>Update re war memorial refurbishment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uncillor Brown reported that NCC had sent a requested modification to the planning application as they were unhappy with the landscaping proposal.  A site meeting had been held on Tuesday 11 April.  The stonemason was present and it was discussed how it could be improved.  A compromise and revised price had been agreed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War Memorials Trust had not yet given the go ahead for the work to the application for the funding but they were hopeful a decision would be given in the next two weeks.  The County Council would give a decision on whether the application would be approved on the 4 May.  The cost was an additional £1600 but the work could not proceed without this revision to the application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application had also been submitted to the DAC for their approval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lor Sambrook asked if an application was going to be made to the NCC Community Ches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 was hoped that the War Memorials Trust would grant 75 to 80% of the cost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OLVED – The information be receive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/16</w:t>
        <w:tab/>
      </w:r>
      <w:r>
        <w:rPr>
          <w:rFonts w:cs="Arial" w:ascii="Arial" w:hAnsi="Arial"/>
          <w:b/>
          <w:sz w:val="24"/>
          <w:szCs w:val="24"/>
        </w:rPr>
        <w:t>REPORT FROM JOINT ULGHAM VILLAGE ASSOCIATI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eeting had been held on 4 April.  It was reported that the Feast would be held on 1 July.  It was confirmed that the Cricket Club would be holding a barbeque in the eventing as usua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would also be holding a Treasure Hunt on the 14 May and promised some surprise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/16</w:t>
        <w:tab/>
      </w:r>
      <w:r>
        <w:rPr>
          <w:rFonts w:cs="Arial" w:ascii="Arial" w:hAnsi="Arial"/>
          <w:b/>
          <w:sz w:val="24"/>
          <w:szCs w:val="24"/>
        </w:rPr>
        <w:t>ACCOUNTS FOR PAYMEN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arish Council approved payment of the followin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  <w:tab/>
        <w:t>Clerk – April salary, expenses and mileage - £2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  <w:tab/>
        <w:t>HMRC – paye payment – Clerk - £91.6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c) </w:t>
        <w:tab/>
        <w:t xml:space="preserve">K9 Cleanup – annual payment to empty dog waste bins and clean bus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helters (discount received) £1068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d)</w:t>
        <w:tab/>
        <w:t xml:space="preserve">J M Champion (K9 Cleanup) – first cut of grassed areas in the village –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£9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e)</w:t>
        <w:tab/>
        <w:t>J A Garrick – Planning consultant – advice - £35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82/16</w:t>
        <w:tab/>
      </w:r>
      <w:r>
        <w:rPr>
          <w:rFonts w:cs="Arial" w:ascii="Arial" w:hAnsi="Arial"/>
          <w:b/>
          <w:sz w:val="24"/>
          <w:szCs w:val="24"/>
        </w:rPr>
        <w:t>REPORTS FROM CHAIRMAN AND MEMBER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airman provided an update regarding the wind farm community benefit body.  He had received an e mail a week ago saying they were still going through the paperwork.  It had been intended that this would be up and running in March so they were behind schedu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83/16</w:t>
        <w:tab/>
      </w:r>
      <w:r>
        <w:rPr>
          <w:rFonts w:cs="Arial" w:ascii="Arial" w:hAnsi="Arial"/>
          <w:b/>
          <w:sz w:val="24"/>
          <w:szCs w:val="24"/>
        </w:rPr>
        <w:t>DATE OF NEXT MEETING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RESOLVED – The next meeting would be held on Monday 15 May in the WI Hall, Ulgham at 7.00 p.m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23:00Z</dcterms:created>
  <dc:creator>Kathleen Mavin</dc:creator>
  <dc:description/>
  <cp:keywords/>
  <dc:language>en-US</dc:language>
  <cp:lastModifiedBy>kathleen mavin</cp:lastModifiedBy>
  <cp:lastPrinted>2016-06-03T08:20:00Z</cp:lastPrinted>
  <dcterms:modified xsi:type="dcterms:W3CDTF">2017-05-07T15:13:00Z</dcterms:modified>
  <cp:revision>4</cp:revision>
  <dc:subject/>
  <dc:title/>
</cp:coreProperties>
</file>