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4 June 2017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9 JUNE 2017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15 May 2017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</w:rPr>
        <w:t>3.</w:t>
        <w:tab/>
        <w:t>A representative from Culture Creative re Tour of Britain will be in attendance to discuss the Tour coming through the villag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ab/>
      </w:r>
      <w:r>
        <w:rPr>
          <w:rFonts w:cs="Verdana" w:ascii="Verdana" w:hAnsi="Verdana"/>
          <w:bCs/>
        </w:rPr>
        <w:t>(i)</w:t>
        <w:tab/>
        <w:t xml:space="preserve">Update on War Memorial </w:t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Any items of correspondence will be reported at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ii)</w:t>
        <w:tab/>
        <w:t>Letter received from Meadows Committee – previously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>circulated by e mail on 14-6-17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5.</w:t>
        <w:tab/>
        <w:t>Annual Audit – 2016-17 – To approve the annual audit return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For 2016-17 (copy attached)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6.</w:t>
        <w:tab/>
        <w:t>Report from 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To receive any report or items from the above Committee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a)</w:t>
        <w:tab/>
        <w:t xml:space="preserve">Clerk – June salary, expenses, mileage – £210.00 + 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 xml:space="preserve">reimbursement for payment for signs for play area - amount t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be report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HMRC – paye payment – Clerk -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Ulgham PCC – Churchyard – 3</w:t>
      </w:r>
      <w:r>
        <w:rPr>
          <w:rFonts w:cs="Tahoma" w:ascii="Tahoma" w:hAnsi="Tahoma"/>
          <w:vertAlign w:val="superscript"/>
        </w:rPr>
        <w:t>rd</w:t>
      </w:r>
      <w:r>
        <w:rPr>
          <w:rFonts w:cs="Tahoma" w:ascii="Tahoma" w:hAnsi="Tahoma"/>
        </w:rPr>
        <w:t>, 4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and 5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 cuts of churchyard –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one half share - £195.00</w:t>
      </w:r>
    </w:p>
    <w:p>
      <w:pPr>
        <w:pStyle w:val="Normal"/>
        <w:ind w:left="1440" w:hanging="720"/>
        <w:rPr/>
      </w:pPr>
      <w:r>
        <w:rPr>
          <w:rFonts w:cs="Tahoma" w:ascii="Tahoma" w:hAnsi="Tahoma"/>
        </w:rPr>
        <w:t>(d)</w:t>
        <w:tab/>
        <w:t xml:space="preserve">J M Champion – Grass cutting in the village - £180 </w:t>
      </w:r>
    </w:p>
    <w:p>
      <w:pPr>
        <w:pStyle w:val="Normal"/>
        <w:ind w:left="1440" w:hanging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9.</w:t>
        <w:tab/>
      </w:r>
      <w:r>
        <w:rPr>
          <w:rFonts w:cs="Tahoma" w:ascii="Tahoma" w:hAnsi="Tahoma"/>
          <w:b/>
          <w:bCs/>
        </w:rPr>
        <w:t xml:space="preserve">Date of next meeting – 17 July 2017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15:00Z</dcterms:created>
  <dc:creator>gmavin</dc:creator>
  <dc:description/>
  <cp:keywords/>
  <dc:language>en-US</dc:language>
  <cp:lastModifiedBy>user</cp:lastModifiedBy>
  <cp:lastPrinted>2011-03-15T10:58:00Z</cp:lastPrinted>
  <dcterms:modified xsi:type="dcterms:W3CDTF">2017-06-14T16:36:00Z</dcterms:modified>
  <cp:revision>4</cp:revision>
  <dc:subject/>
  <dc:title>ULGHAM PARISH COUNCIL</dc:title>
</cp:coreProperties>
</file>