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3 April 2017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a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</w:rPr>
        <w:t>TUESDAY</w:t>
      </w:r>
      <w:r>
        <w:rPr>
          <w:rFonts w:cs="Verdana" w:ascii="Verdana" w:hAnsi="Verdana"/>
          <w:b/>
          <w:bCs/>
        </w:rPr>
        <w:t xml:space="preserve"> 18 APRIL 2017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  Please note the change of d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</w:r>
      <w:r>
        <w:rPr>
          <w:rFonts w:cs="Verdana"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the formal part of the Parish Council agenda when decisions are made by the Parish Council.  </w:t>
      </w:r>
      <w:r>
        <w:rPr>
          <w:rFonts w:cs="Verdana"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20 March 2017. 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Tahoma"/>
        </w:rPr>
      </w:pPr>
      <w:r>
        <w:rPr>
          <w:rFonts w:cs="Verdana" w:ascii="Verdana" w:hAnsi="Verdana"/>
          <w:bCs/>
        </w:rPr>
        <w:t>(i)</w:t>
        <w:tab/>
        <w:t>Update re War Memorial application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Any other items of correspondence will be reported at the meeting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5.</w:t>
        <w:tab/>
        <w:t xml:space="preserve">Report from Joint Ulgham Village Association –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 xml:space="preserve">Standard item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a)</w:t>
        <w:tab/>
        <w:t>Clerk – April salary and expenses – £2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 xml:space="preserve">HMRC – paye payment – Clerk - £91.60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>K9 Cleanup – annual payment to empty dog waste bins and</w:t>
        <w:tab/>
        <w:tab/>
        <w:tab/>
        <w:t xml:space="preserve">clean bus shelters (discount received) – £1068 (discount of £267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ceived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 (d)</w:t>
        <w:tab/>
        <w:t>J M Champion (K9 Cleanup) – first cut of grassed areas - £9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7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  <w:bCs/>
        </w:rPr>
        <w:t>Date of next meeting – 15 May 201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4:20:00Z</dcterms:created>
  <dc:creator>gmavin</dc:creator>
  <dc:description/>
  <cp:keywords/>
  <dc:language>en-US</dc:language>
  <cp:lastModifiedBy>user</cp:lastModifiedBy>
  <cp:lastPrinted>2014-10-15T08:20:00Z</cp:lastPrinted>
  <dcterms:modified xsi:type="dcterms:W3CDTF">2017-04-12T10:12:00Z</dcterms:modified>
  <cp:revision>4</cp:revision>
  <dc:subject/>
  <dc:title>ULGHAM PARISH COUNCIL</dc:title>
</cp:coreProperties>
</file>