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1 January 2017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6 JANUARY 2017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9 December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)</w:t>
        <w:tab/>
        <w:t>War Memorial – To discuss progress re the abov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ny additional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</w:r>
      <w:r>
        <w:rPr>
          <w:rFonts w:cs="Tahoma" w:ascii="Verdana" w:hAnsi="Verdana"/>
          <w:b/>
        </w:rPr>
        <w:t>Budget and Precept for 2017-18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See attached.  The Council is requested to agree the draft budget as attached and determine the precept for submission to NCC by 27.1.17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6.</w:t>
        <w:tab/>
      </w:r>
      <w:r>
        <w:rPr>
          <w:rFonts w:cs="Tahoma" w:ascii="Verdana" w:hAnsi="Verdana"/>
          <w:b/>
        </w:rPr>
        <w:t xml:space="preserve">Planning application 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(i)</w:t>
        <w:tab/>
        <w:t xml:space="preserve">16/04441/FUL – 2 Woodlands – construction of </w:t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ab/>
        <w:t>extens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he plans are currently being circulated – comments required by 25.1.17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7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Jan salary and expenses – £215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1.6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10.</w:t>
        <w:tab/>
      </w:r>
      <w:r>
        <w:rPr>
          <w:rFonts w:cs="Tahoma" w:ascii="Tahoma" w:hAnsi="Tahoma"/>
          <w:b/>
          <w:bCs/>
        </w:rPr>
        <w:t xml:space="preserve">Date of next meeting – 20 February 2017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Verdana Ref">
    <w:altName w:val="Tahom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1:04:00Z</dcterms:created>
  <dc:creator>gmavin</dc:creator>
  <dc:description/>
  <cp:keywords/>
  <dc:language>en-US</dc:language>
  <cp:lastModifiedBy>kathleen mavin</cp:lastModifiedBy>
  <cp:lastPrinted>2014-10-15T08:20:00Z</cp:lastPrinted>
  <dcterms:modified xsi:type="dcterms:W3CDTF">2017-01-11T10:20:00Z</dcterms:modified>
  <cp:revision>3</cp:revision>
  <dc:subject/>
  <dc:title>ULGHAM PARISH COUNCIL</dc:title>
</cp:coreProperties>
</file>