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 January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8 JANUARY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1 December 2015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Any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</w:r>
      <w:r>
        <w:rPr>
          <w:rFonts w:cs="Tahoma" w:ascii="Verdana" w:hAnsi="Verdana"/>
          <w:b/>
        </w:rPr>
        <w:t>Budget and Precept for 2016-17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See attached.  The Council is requested to agree the draft budget and determine the precept for submission to NCC by 1.2.16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6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Jan salary and expenses – £225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91.6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>Date of next meeting – 15 February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09:03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6-01-12T08:23:00Z</dcterms:modified>
  <cp:revision>3</cp:revision>
  <dc:subject/>
  <dc:title>ULGHAM PARISH COUNCIL</dc:title>
</cp:coreProperties>
</file>