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6 March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1 MARCH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5 February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 xml:space="preserve">Letters from NCC re notification of appeals in respect of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outline application for land at Southcroft Stables, Ulgham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>Letter from NCC re further Planning training on various</w:t>
        <w:tab/>
        <w:tab/>
        <w:t>dates in April – previously circulated by e mail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</w:r>
      <w:r>
        <w:rPr>
          <w:rFonts w:cs="Tahoma" w:ascii="Verdana" w:hAnsi="Verdana"/>
          <w:b/>
        </w:rPr>
        <w:t>Planning applicat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An application relating to the change of use from office with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2 bedrooms and bathroom to holiday let at the Cockle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Farmhouse, Ulgham – application number 16/00679/FUL –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Comments required by 31.3.16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6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March salary and expenses – £22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 xml:space="preserve">Ulgham WI – Use of hall for meetings for 2015-16 - </w:t>
        <w:tab/>
        <w:tab/>
        <w:tab/>
        <w:tab/>
        <w:t xml:space="preserve">£154.0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e)</w:t>
        <w:tab/>
        <w:t>UVA newsletter printing – B Chandler – amount to b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advised</w:t>
        <w:tab/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9.</w:t>
        <w:tab/>
      </w:r>
      <w:r>
        <w:rPr>
          <w:rFonts w:cs="Tahoma" w:ascii="Tahoma" w:hAnsi="Tahoma"/>
          <w:b/>
          <w:bCs/>
        </w:rPr>
        <w:t>Date of next meeting – 18 April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Verdana Ref">
    <w:altName w:val="Tahom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41:00Z</dcterms:created>
  <dc:creator>gmavin</dc:creator>
  <dc:description/>
  <cp:keywords/>
  <dc:language>en-US</dc:language>
  <cp:lastModifiedBy>kathleen mavin</cp:lastModifiedBy>
  <cp:lastPrinted>2014-10-15T08:20:00Z</cp:lastPrinted>
  <dcterms:modified xsi:type="dcterms:W3CDTF">2016-03-17T10:12:00Z</dcterms:modified>
  <cp:revision>4</cp:revision>
  <dc:subject/>
  <dc:title>ULGHAM PARISH COUNCIL</dc:title>
</cp:coreProperties>
</file>