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 April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8 APRIL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1 March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)</w:t>
        <w:tab/>
        <w:t>Letter dated 6-4-16 from Northumberland Citizens Advice –</w:t>
      </w:r>
    </w:p>
    <w:p>
      <w:pPr>
        <w:pStyle w:val="Normal"/>
        <w:rPr>
          <w:rFonts w:ascii="Verdana" w:hAnsi="Verdana" w:cs="Tahoma"/>
        </w:rPr>
      </w:pPr>
      <w:r>
        <w:rPr>
          <w:rFonts w:cs="Verdana" w:ascii="Verdana" w:hAnsi="Verdana"/>
          <w:bCs/>
        </w:rPr>
        <w:tab/>
        <w:t>copy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5.</w:t>
        <w:tab/>
        <w:t xml:space="preserve">Report from Joint Ulgham Village Association –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Standard item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, if</w:t>
        <w:tab/>
        <w:tab/>
        <w:t>a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April salary and expenses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1.60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K9 Cleanup – annual payment to empty dog waste bins and</w:t>
        <w:tab/>
        <w:tab/>
        <w:tab/>
        <w:t xml:space="preserve">clean bus shelters (discount received) – £1068 (discount of £267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>received)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16 May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56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6-04-11T11:59:00Z</dcterms:modified>
  <cp:revision>7</cp:revision>
  <dc:subject/>
  <dc:title>ULGHAM PARISH COUNCIL</dc:title>
</cp:coreProperties>
</file>