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3 July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18 JULY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0 June 2016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)</w:t>
        <w:tab/>
        <w:t>Playsafety UK – Report of annual inspection.</w:t>
      </w:r>
    </w:p>
    <w:p>
      <w:pPr>
        <w:pStyle w:val="Normal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ii)</w:t>
        <w:tab/>
        <w:t>NCC – Local Transport Programme 2017-18 – deadline is 31 August 2016</w:t>
      </w:r>
    </w:p>
    <w:p>
      <w:pPr>
        <w:pStyle w:val="Normal"/>
        <w:ind w:left="720" w:hanging="0"/>
        <w:rPr>
          <w:rFonts w:ascii="Verdana" w:hAnsi="Verdana" w:cs="Tahoma"/>
        </w:rPr>
      </w:pPr>
      <w:r>
        <w:rPr>
          <w:rFonts w:cs="Tahoma" w:ascii="Verdana" w:hAnsi="Verdana"/>
        </w:rPr>
        <w:t>Any additional items of correspondence will be reported at the meeting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To receive any report from the above Committee.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July salary, expenses, mileage – £2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1.6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e)</w:t>
        <w:tab/>
        <w:t>Playsafety Limited – annual inspection cost - £100.80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 xml:space="preserve">Date of next meeting – 19 September 2016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59:00Z</dcterms:created>
  <dc:creator>gmavin</dc:creator>
  <dc:description/>
  <dc:language>en-US</dc:language>
  <cp:lastModifiedBy>barbara@mypostbox.org.uk</cp:lastModifiedBy>
  <cp:lastPrinted>2011-03-15T10:58:00Z</cp:lastPrinted>
  <dcterms:modified xsi:type="dcterms:W3CDTF">2016-07-13T16:59:00Z</dcterms:modified>
  <cp:revision>2</cp:revision>
  <dc:subject/>
  <dc:title>ULGHAM PARISH COUNCIL</dc:title>
</cp:coreProperties>
</file>