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19 October 2016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24 OCTOBER 2016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LEASE NOTE REVISED DATE OF MEETIN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19 September 2016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)</w:t>
        <w:tab/>
        <w:t>Request from Ulgham PCC to discuss the War Memorial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)</w:t>
        <w:tab/>
        <w:t>Letter from UVA – request for support for the Fireworks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display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Any additional correspondence will be dealt with at the meeting.</w:t>
        <w:tab/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Report from joint Ulgham Village 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(i)</w:t>
        <w:tab/>
        <w:t>To consider any report from the joint Ulgham Villag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ab/>
        <w:t>Committee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October salary, expenses, mileage – £22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>HMRC – paye payment – Clerk - £92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d)</w:t>
        <w:tab/>
        <w:t>Ulgham PCC – Churchyard – to be advised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 21 November 2016</w:t>
      </w:r>
    </w:p>
    <w:sectPr>
      <w:type w:val="nextPage"/>
      <w:pgSz w:w="11906" w:h="1682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Verdana Ref">
    <w:altName w:val="Tahoma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04:00Z</dcterms:created>
  <dc:creator>gmavin</dc:creator>
  <dc:description/>
  <cp:keywords/>
  <dc:language>en-US</dc:language>
  <cp:lastModifiedBy>kathleen mavin</cp:lastModifiedBy>
  <cp:lastPrinted>2016-10-18T18:23:00Z</cp:lastPrinted>
  <dcterms:modified xsi:type="dcterms:W3CDTF">2016-10-18T17:24:00Z</dcterms:modified>
  <cp:revision>4</cp:revision>
  <dc:subject/>
  <dc:title>ULGHAM PARISH COUNCIL</dc:title>
</cp:coreProperties>
</file>