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1 June 2015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15 JUNE 2015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18 May 2015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</w:rPr>
        <w:tab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Any items of correspondence will be reported at the meeting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5.</w:t>
        <w:tab/>
        <w:t>Annual Audit – 2014-15 – To approve the annual audit return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For 2014-15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6.</w:t>
        <w:tab/>
        <w:t>Report from Ulgham Village 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To receive any report from the above Committee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June salary, expenses, mileage – £2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HMRC – paye payment – Clerk - £91.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>Ulgham PCC – Churchyard – Amount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9.</w:t>
        <w:tab/>
      </w:r>
      <w:r>
        <w:rPr>
          <w:rFonts w:cs="Tahoma" w:ascii="Tahoma" w:hAnsi="Tahoma"/>
          <w:b/>
          <w:bCs/>
        </w:rPr>
        <w:t xml:space="preserve">Date of next meeting – 20 July 2015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1T14:48:00Z</dcterms:created>
  <dc:creator>gmavin</dc:creator>
  <dc:description/>
  <cp:keywords/>
  <dc:language>en-US</dc:language>
  <cp:lastModifiedBy>user</cp:lastModifiedBy>
  <cp:lastPrinted>2011-03-15T10:58:00Z</cp:lastPrinted>
  <dcterms:modified xsi:type="dcterms:W3CDTF">2015-06-08T08:11:00Z</dcterms:modified>
  <cp:revision>4</cp:revision>
  <dc:subject/>
  <dc:title>ULGHAM PARISH COUNCIL</dc:title>
</cp:coreProperties>
</file>