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5 July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0 JULY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Presentation</w:t>
      </w:r>
    </w:p>
    <w:p>
      <w:pPr>
        <w:pStyle w:val="Normal"/>
        <w:rPr>
          <w:rFonts w:ascii="Verdana" w:hAnsi="Verdana" w:cs="Verdana"/>
          <w:b/>
          <w:b/>
          <w:bCs/>
          <w:highlight w:val="yellow"/>
        </w:rPr>
      </w:pPr>
      <w:r>
        <w:rPr>
          <w:rFonts w:cs="Verdana" w:ascii="Verdana" w:hAnsi="Verdana"/>
          <w:b/>
          <w:bCs/>
          <w:highlight w:val="yellow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 reported in the recent newsletter, a short presentation will be made by Consultation UK regarding the proposed development at the Stables site in Ulgham and to provide feedback on the event held on Saturday 18 July.  A period of time will be allocated for questions at the end of the presentation before the formal Council business is discuss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5 June 2015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)</w:t>
        <w:tab/>
        <w:t>Playsafety UK – Report of annual inspection.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i)</w:t>
        <w:tab/>
        <w:t xml:space="preserve">NCC – Local Transport Programme 2016-17 – copy </w:t>
        <w:tab/>
        <w:tab/>
        <w:tab/>
        <w:t>attached – deadline is 25 September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Any additional items of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Report from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o receive any report from the above Committe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July salary, expenses, mileage – £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£240.00 – contribution towards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, </w:t>
        <w:tab/>
        <w:tab/>
        <w:t>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>, 6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cuts of churchyar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e)</w:t>
        <w:tab/>
        <w:t>Playsafety Limited – annual inspection cost - £96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f)</w:t>
        <w:tab/>
        <w:t>K9 Cleanup – Installation of 2 additional dog bins plus emptying</w:t>
        <w:tab/>
        <w:tab/>
        <w:t>charge until February 2016 - £42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 xml:space="preserve">Date of next meeting – 21 September 2015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52:00Z</dcterms:created>
  <dc:creator>gmavin</dc:creator>
  <dc:description/>
  <cp:keywords/>
  <dc:language>en-US</dc:language>
  <cp:lastModifiedBy>user</cp:lastModifiedBy>
  <cp:lastPrinted>2011-03-15T10:58:00Z</cp:lastPrinted>
  <dcterms:modified xsi:type="dcterms:W3CDTF">2015-07-13T08:13:00Z</dcterms:modified>
  <cp:revision>5</cp:revision>
  <dc:subject/>
  <dc:title>ULGHAM PARISH COUNCIL</dc:title>
</cp:coreProperties>
</file>