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6 September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1 SEPTEMBER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0 July 2015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>NCC Local Transport Plan 2016-17 – submission requir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by 25 September – previously circulated please bring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your copy to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)</w:t>
        <w:tab/>
        <w:t>Details of Freedom of information request received i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August – the Clerk will report on this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i)</w:t>
        <w:tab/>
        <w:t>NALC AGM Meeting on 17 October – Storey Park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Community Centre – see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v)</w:t>
        <w:tab/>
        <w:t>Details of changes to waste charges – ‘Pay as you throw’ –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See leaflet attached</w:t>
      </w:r>
    </w:p>
    <w:p>
      <w:pPr>
        <w:pStyle w:val="Normal"/>
        <w:rPr/>
      </w:pPr>
      <w:r>
        <w:rPr>
          <w:rFonts w:cs="Tahoma" w:ascii="Verdana" w:hAnsi="Verdana"/>
        </w:rPr>
        <w:t>(v)</w:t>
        <w:tab/>
        <w:t>Core Strategy – The link to view this document has been</w:t>
        <w:tab/>
        <w:tab/>
        <w:t xml:space="preserve">circulated to Councillors.  The consultation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runs from 14 October – 25 November and comments cannot</w:t>
        <w:tab/>
        <w:t>be accepted after that dat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Annual Audit 2014-15 – Annual Return (copy attached)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6.</w:t>
        <w:tab/>
        <w:t>Report from joint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)</w:t>
        <w:tab/>
        <w:t>To consider any report from the joint Ulgham Villag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>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Sept salary, expenses, mileage – £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Cuts 8-12 of the churchyard – half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Share - £3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(e)</w:t>
        <w:tab/>
        <w:t>BDO Stoy Hayward LLP – annual audit fee £120.00</w:t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>Date of next meeting – 19 October 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7:15:00Z</dcterms:created>
  <dc:creator>gmavin</dc:creator>
  <dc:description/>
  <cp:keywords/>
  <dc:language>en-US</dc:language>
  <cp:lastModifiedBy>user</cp:lastModifiedBy>
  <cp:lastPrinted>2011-03-15T10:58:00Z</cp:lastPrinted>
  <dcterms:modified xsi:type="dcterms:W3CDTF">2015-09-17T13:32:00Z</dcterms:modified>
  <cp:revision>11</cp:revision>
  <dc:subject/>
  <dc:title>ULGHAM PARISH COUNCIL</dc:title>
</cp:coreProperties>
</file>