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4 October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9 OCTOBER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1 September 2015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>NCC Core Strategy document – Pre-submission draft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Consultation on the above document started on 14 October and runs until 25 November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he Parish Council are requested to consider formulating a response to the document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Any additional correspondence will be dealt with at the meeting.</w:t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Report from joint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)</w:t>
        <w:tab/>
        <w:t>To consider any report from the joint Ulgham Villag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>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October salary, expenses, mileage – £22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to be advised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16 November 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3:46:00Z</dcterms:created>
  <dc:creator>gmavin</dc:creator>
  <dc:description/>
  <cp:keywords/>
  <dc:language>en-US</dc:language>
  <cp:lastModifiedBy>user</cp:lastModifiedBy>
  <cp:lastPrinted>2011-03-15T10:58:00Z</cp:lastPrinted>
  <dcterms:modified xsi:type="dcterms:W3CDTF">2015-10-14T07:10:00Z</dcterms:modified>
  <cp:revision>5</cp:revision>
  <dc:subject/>
  <dc:title>ULGHAM PARISH COUNCIL</dc:title>
</cp:coreProperties>
</file>